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29.12.2023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№ </w:t>
      </w:r>
      <w:r>
        <w:rPr>
          <w:rFonts w:cs="Liberation Serif" w:ascii="Liberation Serif" w:hAnsi="Liberation Serif"/>
          <w:sz w:val="28"/>
          <w:szCs w:val="28"/>
          <w:u w:val="single"/>
        </w:rPr>
        <w:t>2603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Переселение граждан из ветхого и аварийного жилищного фонда в Каменском городском округе до 2026 года», утвержденную постановлением Главы Каменского городского округа от 21.08.2020 года № 1186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(в редакции от 20.02.2021 года № 272, от 30.12.2021 года № 2221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27.04.2022 года № 811, от 09.08.2022 года № 1710, от 21.10.2022 года № 2238, от 30.12.2022 года № 2865, от 11.05.2023 года № 824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2.12.2022 года № 168 «О бюджете муниципального образования «Каменский городской округ» на 2023 год и плановый период 2024 и 2025 годов» (в ред. от 16.03.2023 № 200, от 15.06.2023 № 233, от 22.06.2023           № 242, от 21.09.2023 № 264, от 21.12.2023 № 305) и Решением Думы Каменского городского округа от 07.12.2023 № 292 «О бюджете муниципального образования «Каменский городской округ» на 2024 год и плановый период 2025 и 2026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               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Переселение граждан из ветхого и аварийного жилищного фонда в Каменском городском округе до 2026 года», утвержденную постановлением Главы Каменского городского округа от 21.08.2020 года № 118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по годам реализации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8 006,4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55 700,5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6 978,9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9 027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100,0 тыс. рублей,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1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6 год – 2 100,0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7 140,5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53 027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7 057,8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7 055,7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40 865,9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2 673,5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9 921,1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 971,3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1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1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100,0 тыс. рублей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Переселение граждан из ветхого и аварийного жилищного фонда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3. Приложение № 3 «Перечень объектов капитального строительства (реконструкции) для бюджетных инвестиций «Переселение граждан из ветхого и аварийного жилищного фонда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экономике и финансам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>А.Ю. Кошкар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6:29:00Z</dcterms:created>
  <dc:creator>Obchii</dc:creator>
  <dc:description/>
  <cp:keywords/>
  <dc:language>en-US</dc:language>
  <cp:lastModifiedBy>Настя</cp:lastModifiedBy>
  <cp:lastPrinted>2024-01-15T15:37:00Z</cp:lastPrinted>
  <dcterms:modified xsi:type="dcterms:W3CDTF">2024-01-15T10:38:00Z</dcterms:modified>
  <cp:revision>4</cp:revision>
  <dc:subject/>
  <dc:title>РАСПОРЯЖЕНИЕ</dc:title>
</cp:coreProperties>
</file>